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empre que o AutoCAD mostra na linha de comandos valores entre os caracteres “&lt; &gt;”, estes podem ser escolhidos por predefinição apenas carregando ENTER (ou o botão da direita do “rato”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s Toolbars estão ordenados por nomes. O nome indica o tipo de comandos que esse Toolbar conté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seleccionado um ícone de comando de um Toolbar que contenha um pequeno triângulo negro no canto inferior direito, carregando com o botão esquerdo do rato sobre ele aparecerá um novo grupo de ícones de comando. Estes comandos podem ser seleccionados deslizando o rato sobre e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empl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50"/>
        <w:gridCol w:w="7904"/>
      </w:tblGrid>
      <w:tr>
        <w:trPr/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28600" cy="219075"/>
                  <wp:effectExtent l="0" t="0" r="0" b="0"/>
                  <wp:docPr id="2" name="exemplo%20triang%20pre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xemplo%20triang%20pre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76225" cy="2105025"/>
                  <wp:effectExtent l="0" t="0" r="0" b="0"/>
                  <wp:docPr id="3" name="exemplo%20triang%20preto%20extendi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xemplo%20triang%20preto%20extendi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17" r="-1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cóne para fazer zoom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realizado um desenho no AutoCAD, e posteriormente gravado (num directório no computador ou disquete), este ficará com uma extensão DWG.</w:t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emplo: desenho.dwg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72465" cy="493395"/>
                  <wp:effectExtent l="0" t="0" r="0" b="0"/>
                  <wp:docPr id="4" name="icone%20desenhoDW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cone%20desenhoDW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Todos os comandos do AutoCAD podem ser acedidos através da linha de comand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Para cancelar um comando em execução basta primir a tecla ES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m comando tem várias opções, estas podem ser escolhidas apenas digitando a(s) letra(s) em maiúscula, seguido do EN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AutoCAD permite a introdução de coordenadas de um ponto de várias formas. As mais usadas sã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Cartesiana -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“coordenada em X”, “coord. em Y”, “coord. em Z”</w:t>
        <w:tab/>
        <w:t>(a coordenada em Z quando omitida tem o valor de 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xemplo: 10,-20,-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 xml:space="preserve">Polar </w:t>
      </w:r>
      <w:r>
        <w:rPr>
          <w:rFonts w:cs="Verdana" w:ascii="Verdana" w:hAnsi="Verdana"/>
        </w:rPr>
        <w:t>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istância&lt;ângulo com o eixo dos 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xemplo: 100&lt;30 ( a 100 unidades da origem, fazendo um ângulo de 30 graus com o eixo dos X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>Estas formas de indicar pontos podem também ser feitas relativamente ao último ponto indicado, apenas acrescentando no início das coordenadas (polares ou cartesianas) o símbolo @ (“arroba”) e a coordenada relativamente ao último ponto indicado. Se apenas for dado o símbolo @ quando pedida a inserção de uma coordenada, o AutoCAD toma essa coordenada por @0,0,0 (ponto exacto da última coordenada dada). Exemplo: @100&lt;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Desenha a figura abaixo no AutoCAD, usando para isso a criação de linhas (com o comando LINE) e ponto (POINT) pela ordem indicada (P1, P2, P3,....,P14). Utiliza coordenadas rectangulares ou polares (absolutas ou relativas) conforme a utilidade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78810" cy="3064510"/>
            <wp:effectExtent l="0" t="0" r="0" b="0"/>
            <wp:docPr id="5" name="exercic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xercicio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Nota: Para o ponto ter o aspecto da figura é necessário antes digitar o comando DDPTYPE (Format &gt; Point Style) e escolher o aspecto para os pontos criados pelo AutoCAD.  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23:43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7:00Z</dcterms:modified>
  <cp:revision>3</cp:revision>
  <dc:subject>AutoCAD R14</dc:subject>
  <dc:title>Notas:</dc:title>
</cp:coreProperties>
</file>