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52875" cy="866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vanodecorpodetexto3"/>
        <w:rPr/>
      </w:pPr>
      <w:r>
        <w:rPr/>
        <w:t>Quando se pretende tracejar uma área com um padrão de trama normalizado (por exemplo, relva, tijolo, etc.) pode-se usar o comando BHATCH. O AutoCAD só preenche áreas definidas por um contorno fechado, não podendo haver pontos de descontinuidade. Quando se escolhe a área a tracejar por meio de um ponto interior é necessário que se esteja a visualizar todo o seu contorno no ecrã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/>
        </w:rPr>
        <w:drawing>
          <wp:inline distT="0" distB="0" distL="0" distR="0">
            <wp:extent cx="5020310" cy="232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3"/>
        <w:rPr/>
      </w:pPr>
      <w:r>
        <w:rPr/>
        <w:t>Com o comando MTEXT pode-se criar texto que se ajusta em parágrafos dentro de um limite imposto por um rectângu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47160" cy="1691640"/>
            <wp:effectExtent l="0" t="0" r="0" b="0"/>
            <wp:docPr id="3" name="multiline%20text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ultiline%20text%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863340" cy="1565910"/>
            <wp:effectExtent l="0" t="0" r="0" b="0"/>
            <wp:docPr id="4" name="multiline%20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ultiline%20tex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3"/>
        <w:rPr/>
      </w:pPr>
      <w:r>
        <w:rPr/>
        <w:t xml:space="preserve">O AutoCAD permite agrupar um conjunto de entidades num bloco. Cada bloco tem um nome diferente. Um bloco pode pertencer a outros blocos. Quando se cria um bloco (BMAKE) é necessário que se escolham as entidades que o vão formar, o ponto de inserção e o nome que esse bloco irá ter. Depois de criado, se a opção Retain Objects não estiver seleccionada, as entidades que o constituem irão desaparecer, para que essas entidades apareçam novamente digita-se OOP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211830" cy="1891665"/>
            <wp:effectExtent l="0" t="0" r="0" b="0"/>
            <wp:docPr id="5" name="block%20defin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ock%20definitio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Para inserir blocos no desenho usa-se o comando DDINSERT. Depois de digitado ele pede um ponto de inserção, o factor de escala em X e em Y e a rotação. Para o bloco ter o mesmo tamanho que quando criado, responder com 1, se os factores dados forem diferentes para X e Y, o bloco ficará distorci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Com o comando STYLE pode-se criar um novo estilo de letra. Podendo ser definido diferentes estilos de texto no desenho. 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45380" cy="3086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Quando se pretende usar o modo de edição de entidades por meio dos GRIPS, se depois de seleccionado um grip se pressionar Enter aparece o menu dos Grips. Pode-se depois copiar, mover, espelhar, etc. a entidade seleccionad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933450" cy="2486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a figura seguinte utilizando o comando BHATCH para a criação das tramas (as tramas utilizadas foram AR-RROOF, AR-B816 e AR-RSHKE), altera a escala e ângulo da trama se necessário. O estilo de letra usado no texto utiliza a fonte Times New Rom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Cria um bloco a partir do desenho criado, e insere-o noutra parte do desenho com o dobro da dimensã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/>
        </w:rPr>
        <w:drawing>
          <wp:inline distT="0" distB="0" distL="0" distR="0">
            <wp:extent cx="2099310" cy="21672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BHATCH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Hatch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9" name="bhat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hat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tracejar uma área com um padrão de trama normalizad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BMAK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Block &gt; Mak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0" name="bma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ma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ermite a criação de blocos de entidades que poderão ser inseridos posteriormente no desenho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DINSER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Insert &gt; Block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1" name="ddinse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dinse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inserir no desenho actual blocos de entidade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TEX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Text &gt; Multiline Tex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2" name="MTEX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TEX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texto que se ajusta em parágrafos dentro de um limite imposto por um rectângul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TEX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Text &gt; Single Line Tex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texto, sendo visualizado no ecrâ à medida que é digitad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DEDI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Object &gt; Tex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Edita o conteúdo do texto seleccionad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DGRIP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Tools &gt; Grip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 xml:space="preserve">Liga ou desliga, altera a cor e tamanho dos GRIPS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YL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Format &gt; Text Styl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Altera as definições de um estilo de letra, ou cria um novo estilo de let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XPLOD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Explod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295275" cy="28575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Explode um conjunto de entidades agrupadas num grupo, transformando-as em entidades individua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I_MOLC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Torna corrente o layer de um objecto seleccionad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TCHPROP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Modify &gt; Match Propertie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opia as propriedades de um objecto para um ou mais objecto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18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0:20:00Z</dcterms:created>
  <dc:creator>Nuno Fernandes</dc:creator>
  <dc:description>http://pagina.de/NunoFernandes</dc:description>
  <dc:language>en-US</dc:language>
  <cp:lastModifiedBy>Pedro Damásio</cp:lastModifiedBy>
  <cp:lastPrinted>1999-09-29T20:05:00Z</cp:lastPrinted>
  <dcterms:modified xsi:type="dcterms:W3CDTF">2000-09-29T07:52:00Z</dcterms:modified>
  <cp:revision>41</cp:revision>
  <dc:subject>AutoCAD R14</dc:subject>
  <dc:title>Notas:</dc:title>
</cp:coreProperties>
</file>