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m%20resumo%2011a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%20resumo%2011a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sz w:val="24"/>
        </w:rPr>
      </w:pPr>
      <w:r>
        <w:rPr>
          <w:rFonts w:cs="Verdana" w:ascii="Verdana" w:hAnsi="Verdana"/>
        </w:rPr>
        <w:t>Quando se pretende imprimir o desenho feito no AutoCad digita-se o comando PLOT, ou File &gt; Print. O comando tem como opções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783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55615" cy="3343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561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Quando se selecciona Pen Assignments aparece a caixa de diálogo ao lado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49700" cy="1739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rFonts w:cs="Verdana" w:ascii="Verdana" w:hAnsi="Verdana"/>
        </w:rPr>
        <w:t>O número a usar na Ltype pode-se encontrar em Feature Legend. Para que a linha contínua seja desenhada como uma linha a cheio escolhe-se o 0. Para que o desenho saia todo da mesma cor deve-se escolher para a Pen No. o número da caneta de cor que se deseja. Por exemplo, se se pretender que o desenho seja a preto e branco, deve-se escolher para todas as cores usadas no desenho a Pen 7 (white), assim o AutoCAD traça as linhas de cor todas a preto.</w:t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2583815" cy="1096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Quando se selecciona Rotation and Origin aparece a caixa de diálogo ao lado. Se necessário, pode-se introduzir valores negativos para a origem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97530" cy="12293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753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 xml:space="preserve">Quando se necessita de trabalhar num desenho que depende de outros desenhos (por exemplo, um canalizador que precisa de conhecer o tamanho e disposição da casa-de-banho sem poder esperar que o arquitecto termine o seu projecto) deve-se usar o comando XREF. Este comando vai buscar a informação contida em outros desenhos e copia-a para o seu, sem que esta informação "pese" no desenho (só se pretendido que essa informação fique no desenho como um bloco, usando a opção Bind), podendo assim fazer-se um desenho de elevadas dimensões (com muitos objectos) sem que o desenho fique demasiado volumoso. Quando se importa uma referência externa, se esse desenho conter layers ficam com o aspecto de </w:t>
      </w:r>
      <w:r>
        <w:rPr>
          <w:rFonts w:cs="Verdana" w:ascii="Verdana" w:hAnsi="Verdana"/>
          <w:b/>
          <w:i/>
        </w:rPr>
        <w:t>nome_ficheiro|layer</w:t>
      </w:r>
      <w:r>
        <w:rPr>
          <w:rFonts w:cs="Verdana" w:ascii="Verdana" w:hAnsi="Verdana"/>
        </w:rPr>
        <w:t xml:space="preserve"> . Por exemplo, se o desenho </w:t>
      </w:r>
      <w:r>
        <w:rPr>
          <w:rFonts w:cs="Verdana" w:ascii="Verdana" w:hAnsi="Verdana"/>
          <w:b/>
          <w:i/>
        </w:rPr>
        <w:t>cilindro.dwg</w:t>
      </w:r>
      <w:r>
        <w:rPr>
          <w:rFonts w:cs="Verdana" w:ascii="Verdana" w:hAnsi="Verdana"/>
        </w:rPr>
        <w:t xml:space="preserve"> tiver um layer </w:t>
      </w:r>
      <w:r>
        <w:rPr>
          <w:rFonts w:cs="Verdana" w:ascii="Verdana" w:hAnsi="Verdana"/>
          <w:i/>
        </w:rPr>
        <w:t>corte</w:t>
      </w:r>
      <w:r>
        <w:rPr>
          <w:rFonts w:cs="Verdana" w:ascii="Verdana" w:hAnsi="Verdana"/>
        </w:rPr>
        <w:t xml:space="preserve">, quando usado o comando LAYER aparecerá um novo layer chamado </w:t>
      </w:r>
      <w:r>
        <w:rPr>
          <w:rFonts w:cs="Verdana" w:ascii="Verdana" w:hAnsi="Verdana"/>
          <w:b/>
          <w:i/>
        </w:rPr>
        <w:t>cilindro|corte</w:t>
      </w:r>
      <w:r>
        <w:rPr>
          <w:rFonts w:cs="Verdana" w:ascii="Verdana" w:hAnsi="Verdana"/>
        </w:rPr>
        <w:t xml:space="preserve"> 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90110" cy="2121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14190" cy="2000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arecem novos layers com o aspecto da figura ao lado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990850" cy="18961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/>
        </w:rPr>
        <w:drawing>
          <wp:inline distT="0" distB="0" distL="0" distR="0">
            <wp:extent cx="66675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vanodecorpodetexto3"/>
        <w:rPr>
          <w:sz w:val="24"/>
        </w:rPr>
      </w:pPr>
      <w:r>
        <w:rPr/>
        <w:t>Quando se pretende visualizar o desenho de um ponto de vista diferente do vulgarmente utilizado (vista de topo) deve-se utilizar o comando VPOINT. Com este comando pode-se visualizar o desenho de um ponto de vista qualquer no espaço, sendo bastante útil quando desenhando a 3 dimensões. O cálculo do ponto de vista é sempre feito a partir de um vector direccionado para a origem (ponto (0,0,0) do UCS global). Tem como primeira opção Rotate, onde se dá os ângulos que definem essa direcção, sendo o primeiro o ângulo que faz com o eixo dos X e o segundo ângulo que o vector faz com o plano XY. Na segunda opção, define-se o ponto que define o vector, juntamente com o ponto da orig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21230" cy="1920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comando VPOINT pode-se usar a partir dos botões flutuantes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56660" cy="1457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Quando se modela em 3D torna-se necessário mudar de plano de trabalho (plano definido pelos eixos X e Y) constantemente, pois as entidades necessitam estar orientadas com outros planos de trabalho diferentes do activo. Para isso usa-se o comando UCS, que tem as seguintes opçõ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Origin</w:t>
      </w:r>
      <w:r>
        <w:rPr>
          <w:rFonts w:cs="Verdana" w:ascii="Verdana" w:hAnsi="Verdana"/>
        </w:rPr>
        <w:t xml:space="preserve"> – Cria um novo UCS dando uma nova origem, mantendo-se a direcção dos eixos X e Y paralelos ao UCS anterior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Zaxis</w:t>
      </w:r>
      <w:r>
        <w:rPr>
          <w:rFonts w:cs="Verdana" w:ascii="Verdana" w:hAnsi="Verdana"/>
        </w:rPr>
        <w:t xml:space="preserve"> – Cria um novo UCS dando uma nova origem e um ponto que vai definir a direcção do novo eixo dos Z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3point</w:t>
      </w:r>
      <w:r>
        <w:rPr>
          <w:rFonts w:cs="Verdana" w:ascii="Verdana" w:hAnsi="Verdana"/>
        </w:rPr>
        <w:t xml:space="preserve"> – Cria um novo UCS a partir de 3 pontos, sendo o 1º para definir a origem, o 2º para definir a direcção do eixo X e o 3 para definir a direcção do eixo Y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Object</w:t>
      </w:r>
      <w:r>
        <w:rPr>
          <w:rFonts w:cs="Verdana" w:ascii="Verdana" w:hAnsi="Verdana"/>
        </w:rPr>
        <w:t xml:space="preserve"> – Cria um novo UCS a partir do UCS definido por uma entidade a escolher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View</w:t>
      </w:r>
      <w:r>
        <w:rPr>
          <w:rFonts w:cs="Verdana" w:ascii="Verdana" w:hAnsi="Verdana"/>
        </w:rPr>
        <w:t xml:space="preserve"> – Cria um novo UCS com a mesma origem que o anterior, mas rodado de forma que a que os novos eixos fiquem paralelos ao plano de visualização (paralelo ao ecrã do computador)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– Cria um novo UCS rodado de um ângulo sobre ele mesmo, usando como eixo de rotação o eixo X, mantendo-se a origem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– Cria um novo UCS rodado de um ângulo sobre ele mesmo, usando como eixo de rotação o eixo Y, mantendo-se a origem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Z</w:t>
      </w:r>
      <w:r>
        <w:rPr>
          <w:rFonts w:cs="Verdana" w:ascii="Verdana" w:hAnsi="Verdana"/>
        </w:rPr>
        <w:t xml:space="preserve"> – Cria um novo UCS rodado de um ângulo sobre ele mesmo, usando como eixo de rotação o eixo Z, mantendo-se a origem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</w:t>
      </w:r>
      <w:r>
        <w:rPr>
          <w:rFonts w:cs="Verdana" w:ascii="Verdana" w:hAnsi="Verdana"/>
        </w:rPr>
        <w:t xml:space="preserve"> – Recupera o último UCS usado. O AutoCad guarda a informação dos últimos 10 UCS usado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Restore</w:t>
      </w:r>
      <w:r>
        <w:rPr>
          <w:rFonts w:cs="Verdana" w:ascii="Verdana" w:hAnsi="Verdana"/>
        </w:rPr>
        <w:t xml:space="preserve"> – Recupera um UCS gravado anteriormente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Save</w:t>
      </w:r>
      <w:r>
        <w:rPr>
          <w:rFonts w:cs="Verdana" w:ascii="Verdana" w:hAnsi="Verdana"/>
        </w:rPr>
        <w:t xml:space="preserve"> – Guarda um UC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Del</w:t>
      </w:r>
      <w:r>
        <w:rPr>
          <w:rFonts w:cs="Verdana" w:ascii="Verdana" w:hAnsi="Verdana"/>
        </w:rPr>
        <w:t xml:space="preserve"> – Apaga um UCS grava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comando UCS pode-se usar a partir dos botões flutuan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Verdana" w:ascii="Verdana" w:hAnsi="Verdana"/>
        </w:rPr>
        <w:drawing>
          <wp:inline distT="0" distB="0" distL="0" distR="0">
            <wp:extent cx="5057775" cy="1543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 cubo e utilizando o comando UCS para alterar o sistema de coordenadas, desenha um círculo na face superior do cubo, texto na face posterior, e, um boneco na face da esquerda. Usa o comando UCSICON para ver o icone representado na orig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95245" cy="2875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HATCHEDI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Object &gt; Hatch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Altera as propriedades de uma trama criada anteriorm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PLO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File &gt; Print 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5" name="PL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L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imprimir o desenho efectuado numa plotter ou impressor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PREVIEW 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ile &gt; Print Pre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6" name="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préviamente como o desenho será imprimido, usando para isso uma folha de papel virtu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XREF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Insert &gt; External Referen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buscar a informação de outros ficheiros para dentro do desenho através de referências externas, mas sem sobrecarregar o desenho (como os bloco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969"/>
      </w:tblGrid>
      <w:tr>
        <w:trPr/>
        <w:tc>
          <w:tcPr>
            <w:tcW w:w="5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POINT</w:t>
            </w:r>
          </w:p>
        </w:tc>
        <w:tc>
          <w:tcPr>
            <w:tcW w:w="3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3D Viewpoint</w:t>
            </w:r>
          </w:p>
        </w:tc>
      </w:tr>
      <w:tr>
        <w:trPr>
          <w:trHeight w:val="830" w:hRule="atLeast"/>
        </w:trPr>
        <w:tc>
          <w:tcPr>
            <w:tcW w:w="5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473450" cy="2889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26" r="-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o desenho a partir de um ponto de vista qualqu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969"/>
      </w:tblGrid>
      <w:tr>
        <w:trPr/>
        <w:tc>
          <w:tcPr>
            <w:tcW w:w="5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UCS </w:t>
            </w:r>
          </w:p>
        </w:tc>
        <w:tc>
          <w:tcPr>
            <w:tcW w:w="3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Tools &gt; UCS</w:t>
            </w:r>
          </w:p>
        </w:tc>
      </w:tr>
      <w:tr>
        <w:trPr>
          <w:trHeight w:val="830" w:hRule="atLeast"/>
        </w:trPr>
        <w:tc>
          <w:tcPr>
            <w:tcW w:w="57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247900" cy="6096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dificar o plano de trabalh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0:14:00Z</dcterms:created>
  <dc:creator>Nuno Fernandes</dc:creator>
  <dc:description>http://pagina.de/NunoFernandes</dc:description>
  <dc:language>en-US</dc:language>
  <cp:lastModifiedBy>Pedro Damásio</cp:lastModifiedBy>
  <cp:lastPrinted>1999-09-29T20:05:00Z</cp:lastPrinted>
  <dcterms:modified xsi:type="dcterms:W3CDTF">2000-09-29T07:53:00Z</dcterms:modified>
  <cp:revision>30</cp:revision>
  <dc:subject>AutoCAD R14</dc:subject>
  <dc:title>Notas:</dc:title>
</cp:coreProperties>
</file>